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CSTAT NETWORK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TAT.EXE  is provided  as an EXAMPLE  only.  It show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ie.  retries, transaction timeouts, etc. 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aningful a good understanding  of ARCNet, the NIOS an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 for use by OEMs wishing to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R Net with other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